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1832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8.09. 2023                                                                                                      № 3806-4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21.08.2023 (вх. 12.1-08/2/5528 від 21.08.2023) щодо внесення змін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20.09.2022 № 3112-33-VIIІ «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, загальною площею 308 м.кв.)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- п’ятниця з 19:00 год до 20:0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3-09-18T16:45:00Z</cp:lastPrinted>
  <dcterms:modified xsi:type="dcterms:W3CDTF">2023-09-19T10:00:00Z</dcterms:modified>
  <cp:revision>9</cp:revision>
  <dc:subject/>
  <dc:title>ПРОЕКТ</dc:title>
</cp:coreProperties>
</file>